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4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49" w:hanging="0"/>
        <w:jc w:val="center"/>
        <w:rPr/>
      </w:pPr>
      <w:r>
        <w:rPr>
          <w:b/>
          <w:sz w:val="28"/>
        </w:rPr>
        <w:t>OGÓLNA  CHARAKTERYSTYKA  REALIZACJI  BUDŻETU</w:t>
      </w:r>
    </w:p>
    <w:p>
      <w:pPr>
        <w:pStyle w:val="Normal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p>
      <w:pPr>
        <w:pStyle w:val="Normal"/>
        <w:ind w:right="-149" w:hanging="0"/>
        <w:rPr>
          <w:rFonts w:eastAsia="Arial Unicode MS"/>
          <w:b/>
          <w:b/>
          <w:i/>
          <w:i/>
          <w:sz w:val="16"/>
        </w:rPr>
      </w:pPr>
      <w:r>
        <w:rPr>
          <w:rFonts w:eastAsia="Arial Unicode MS"/>
          <w:b/>
          <w:i/>
          <w:sz w:val="16"/>
        </w:rPr>
      </w:r>
    </w:p>
    <w:p>
      <w:pPr>
        <w:pStyle w:val="Tekstpodstawowy2"/>
        <w:ind w:right="-149" w:hanging="0"/>
        <w:rPr/>
      </w:pPr>
      <w:r>
        <w:rPr>
          <w:b/>
          <w:sz w:val="24"/>
        </w:rPr>
        <w:t>Budżet Miasta 2008 roku</w:t>
      </w:r>
      <w:r>
        <w:rPr>
          <w:sz w:val="24"/>
        </w:rPr>
        <w:t xml:space="preserve"> został uchwalony uchwałą Rady Miejskiej Nr XXI/163/07 w dniu</w:t>
        <w:br/>
        <w:t xml:space="preserve">28 grudnia 2007 r. </w:t>
      </w:r>
    </w:p>
    <w:p>
      <w:pPr>
        <w:pStyle w:val="Tekstpodstawowy2"/>
        <w:ind w:right="-149" w:hanging="0"/>
        <w:rPr>
          <w:sz w:val="24"/>
        </w:rPr>
      </w:pPr>
      <w:r>
        <w:rPr>
          <w:sz w:val="24"/>
        </w:rPr>
      </w:r>
    </w:p>
    <w:p>
      <w:pPr>
        <w:pStyle w:val="Tekstpodstawowy2"/>
        <w:ind w:right="-149" w:hanging="0"/>
        <w:rPr>
          <w:color w:val="000000"/>
          <w:sz w:val="24"/>
        </w:rPr>
      </w:pPr>
      <w:r>
        <w:rPr>
          <w:b/>
          <w:sz w:val="24"/>
        </w:rPr>
        <w:t>Dochody ogółem</w:t>
      </w:r>
      <w:r>
        <w:rPr>
          <w:sz w:val="24"/>
        </w:rPr>
        <w:t xml:space="preserve"> zostały uchwalone na poziomie  123.471.402 zł, po uwzględnieniu dokonanych zmian </w:t>
        <w:br/>
        <w:t xml:space="preserve">w ciągu roku budżetowego stanowiły kwotę </w:t>
      </w:r>
      <w:r>
        <w:rPr>
          <w:b/>
          <w:sz w:val="24"/>
        </w:rPr>
        <w:t>131.028.589,78</w:t>
      </w:r>
      <w:r>
        <w:rPr>
          <w:sz w:val="24"/>
        </w:rPr>
        <w:t xml:space="preserve"> zł (wzrost o 6,61 %), a zostały wykonane </w:t>
        <w:br/>
      </w:r>
      <w:r>
        <w:rPr>
          <w:color w:val="000000"/>
          <w:sz w:val="24"/>
        </w:rPr>
        <w:t xml:space="preserve">w wysokości </w:t>
      </w:r>
      <w:r>
        <w:rPr>
          <w:b/>
          <w:color w:val="000000"/>
          <w:sz w:val="24"/>
        </w:rPr>
        <w:t>135.338.767,66 zł tj. 103,29 %</w:t>
      </w:r>
      <w:r>
        <w:rPr>
          <w:color w:val="000000"/>
          <w:sz w:val="24"/>
        </w:rPr>
        <w:t xml:space="preserve"> planu rocznego ( załącznik Nr 1).</w:t>
      </w:r>
    </w:p>
    <w:p>
      <w:pPr>
        <w:pStyle w:val="Tekstpodstawowy2"/>
        <w:ind w:right="-149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right="-149" w:hanging="0"/>
        <w:jc w:val="both"/>
        <w:rPr/>
      </w:pPr>
      <w:r>
        <w:rPr>
          <w:b/>
          <w:color w:val="000000"/>
        </w:rPr>
        <w:t>Wydatki</w:t>
      </w:r>
      <w:r>
        <w:rPr>
          <w:color w:val="000000"/>
        </w:rPr>
        <w:t xml:space="preserve"> natomiast ustalono na kwotę 134.461.716 zł, po uwzględnieniu dokonanych na przestrzeni roku zmian wynosiły </w:t>
      </w:r>
      <w:r>
        <w:rPr>
          <w:b/>
          <w:color w:val="000000"/>
        </w:rPr>
        <w:t>142.399.526,48 zł.</w:t>
      </w:r>
      <w:r>
        <w:rPr>
          <w:color w:val="000000"/>
        </w:rPr>
        <w:t xml:space="preserve"> (wzrost o 5,9 %), które zostały zrealizowane na kwotę </w:t>
      </w:r>
      <w:r>
        <w:rPr>
          <w:b/>
          <w:color w:val="000000"/>
        </w:rPr>
        <w:t xml:space="preserve">140.308.769,44 zł tj. 98,53 % </w:t>
      </w:r>
      <w:r>
        <w:rPr>
          <w:color w:val="000000"/>
        </w:rPr>
        <w:t xml:space="preserve">planu rocznego (załącznik Nr  5). </w:t>
      </w:r>
    </w:p>
    <w:p>
      <w:pPr>
        <w:pStyle w:val="Normal"/>
        <w:spacing w:lineRule="auto" w:line="360"/>
        <w:ind w:right="-14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right="-149" w:hanging="0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right="-149" w:hanging="0"/>
        <w:rPr>
          <w:b/>
          <w:b/>
        </w:rPr>
      </w:pPr>
      <w:r>
        <w:rPr>
          <w:b/>
        </w:rPr>
        <w:t xml:space="preserve">Wykonanie  budżetu ogółem przedstawia poniższa tabela. </w:t>
      </w:r>
    </w:p>
    <w:p>
      <w:pPr>
        <w:pStyle w:val="Normal"/>
        <w:ind w:right="-149" w:hanging="0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980"/>
        <w:gridCol w:w="1800"/>
        <w:gridCol w:w="2160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sz w:val="20"/>
                <w:szCs w:val="20"/>
              </w:rPr>
              <w:t>2008 r.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po zmianach </w:t>
            </w:r>
          </w:p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4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 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.558.754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.028.589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.338.767,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 (a+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.948.78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.399.52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.308.769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ydatki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8.287.27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18.53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9.400.958,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wydatki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.661.508,79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980.99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907.811,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wyżka/deficyt (1-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/+/   609.96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/-/  11.370.93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/-/ 4.970.001,7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(a-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.627.23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70.93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.295.363,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przychody ogółem, 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.532.375,85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8.05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42.485,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720" w:right="-149" w:hanging="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.945.157,7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5.28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5.280,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720" w:right="-149" w:hanging="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yżka lat ubiegł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4" w:leader="none"/>
              </w:tabs>
              <w:ind w:left="780" w:right="-149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 j.s.t. oraz związków komun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right="-149" w:firstLine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przychod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.587.21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.77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.237.205,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44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rozchody ogółem, 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.905.13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7.12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7.121,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97" w:right="-149" w:firstLine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kredytów i pożycz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.904.09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7.12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.847.121,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584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rozchod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.04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-14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4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 przedstawionych danych wynika, że </w:t>
      </w:r>
      <w:r>
        <w:rPr>
          <w:b/>
          <w:color w:val="000000"/>
        </w:rPr>
        <w:t xml:space="preserve">dochody </w:t>
      </w:r>
      <w:r>
        <w:rPr>
          <w:color w:val="000000"/>
        </w:rPr>
        <w:t xml:space="preserve">budżetu zostały wykonane w 103,29 % i były </w:t>
      </w:r>
      <w:r>
        <w:rPr>
          <w:b/>
          <w:color w:val="000000"/>
        </w:rPr>
        <w:t xml:space="preserve">wyższe </w:t>
        <w:br/>
      </w:r>
      <w:r>
        <w:rPr>
          <w:color w:val="000000"/>
        </w:rPr>
        <w:t xml:space="preserve">o 8,65 % od dochodów wykonanych w 2007 roku tj. </w:t>
      </w:r>
      <w:r>
        <w:rPr>
          <w:b/>
          <w:color w:val="000000"/>
        </w:rPr>
        <w:t>o 10.780.013,35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tomiast </w:t>
      </w:r>
      <w:r>
        <w:rPr>
          <w:b/>
          <w:color w:val="000000"/>
        </w:rPr>
        <w:t>wydatki</w:t>
      </w:r>
      <w:r>
        <w:rPr>
          <w:color w:val="000000"/>
        </w:rPr>
        <w:t xml:space="preserve"> zostały zrealizowane w 98,53 % i były </w:t>
      </w:r>
      <w:r>
        <w:rPr>
          <w:b/>
          <w:color w:val="000000"/>
        </w:rPr>
        <w:t xml:space="preserve">wyższe </w:t>
      </w:r>
      <w:r>
        <w:rPr>
          <w:color w:val="000000"/>
        </w:rPr>
        <w:t>od wydatków zrealizowanych w 2007 roku o 13,20 % tj</w:t>
      </w:r>
      <w:r>
        <w:rPr>
          <w:b/>
          <w:color w:val="000000"/>
        </w:rPr>
        <w:t>. o 16.359.981,86 zł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Wydatki bieżące zrealizowano w  98,34 % i były wyższe od wydatków wykonanych w 2007 roku </w:t>
        <w:br/>
        <w:t xml:space="preserve">o  10,26 % tj. o 11.113.679,44 zł. Z kolei wydatki majątkowe zostały zrealizowane w 99,65 % i były wyższe o 33,50 % tj. o 5.246.302,42 zł od wydatków majątkowych zrealizowanych w 2007 roku. </w:t>
      </w:r>
    </w:p>
    <w:p>
      <w:pPr>
        <w:pStyle w:val="TextBody"/>
        <w:spacing w:lineRule="auto" w:line="36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Miasto Tomaszów Maz w 2008 roku osiągnęło </w:t>
      </w:r>
      <w:r>
        <w:rPr>
          <w:b/>
          <w:color w:val="000000"/>
        </w:rPr>
        <w:t>deficyt</w:t>
      </w:r>
      <w:r>
        <w:rPr>
          <w:color w:val="000000"/>
        </w:rPr>
        <w:t xml:space="preserve"> w kwocie </w:t>
      </w:r>
      <w:r>
        <w:rPr>
          <w:b/>
          <w:color w:val="000000"/>
        </w:rPr>
        <w:t>4.970.001,78</w:t>
      </w:r>
      <w:r>
        <w:rPr>
          <w:color w:val="000000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przy planowanym </w:t>
        <w:br/>
        <w:t xml:space="preserve">w kwocie 11.370.936,70 zł. Niższy deficyt budżetowy osiągnięto w związku z wyższymi dochodami </w:t>
        <w:br/>
        <w:t xml:space="preserve">o 4.310.177,88 zł i niezrealizowanymi wydatkami na kwotę 2.090.757,04 zł. A zatem wydatki zrealizowane w 2008 roku prawie w całości zostały pokryte osiągniętymi dochodami. Wynik budżetu w 2008 roku w stosunku do planu uległ poprawie o kwotę 6.400.934,92 zł. </w:t>
      </w:r>
    </w:p>
    <w:p>
      <w:pPr>
        <w:pStyle w:val="TextBody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Poza dochodami w budżecie miasta na 2008 rok zaplanowano przychody w kwocie 17.218.058,66 zł.</w:t>
        <w:br/>
        <w:t xml:space="preserve">Ogółem </w:t>
      </w:r>
      <w:r>
        <w:rPr>
          <w:b/>
          <w:color w:val="000000"/>
        </w:rPr>
        <w:t>przychody</w:t>
      </w:r>
      <w:r>
        <w:rPr>
          <w:color w:val="000000"/>
        </w:rPr>
        <w:t xml:space="preserve"> w 2008 roku wyniosły 22.142.485,93 zł, w tym z tytułu </w:t>
      </w:r>
      <w:r>
        <w:rPr>
          <w:b/>
          <w:color w:val="000000"/>
        </w:rPr>
        <w:t>kredytów i pożyczek 12.905.280,02 zł.</w:t>
      </w:r>
      <w:r>
        <w:rPr>
          <w:color w:val="000000"/>
        </w:rPr>
        <w:t xml:space="preserve"> Przychody z tytułu kredytów i pożyczek w 2008 roku były wyższe w stosunku do 2007 roku o kwotę 5.960.122,31 zł tj. 85,82 %. Pozostałą kwotę przychodów tj. 9.237.205,91 zł stanowiły „wolne środki” nie wydatkowane w 2007 roku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360"/>
        <w:jc w:val="both"/>
        <w:rPr>
          <w:color w:val="000000"/>
          <w:sz w:val="16"/>
        </w:rPr>
      </w:pPr>
      <w:r>
        <w:rPr>
          <w:color w:val="000000"/>
        </w:rPr>
        <w:t xml:space="preserve">W 2008 roku </w:t>
      </w:r>
      <w:r>
        <w:rPr>
          <w:b/>
          <w:color w:val="000000"/>
        </w:rPr>
        <w:t>rozchody</w:t>
      </w:r>
      <w:r>
        <w:rPr>
          <w:color w:val="000000"/>
        </w:rPr>
        <w:t xml:space="preserve"> w budżecie zaplanowano na kwotę </w:t>
      </w:r>
      <w:r>
        <w:rPr>
          <w:b/>
          <w:color w:val="000000"/>
        </w:rPr>
        <w:t>5.847.121,96</w:t>
      </w:r>
      <w:r>
        <w:rPr>
          <w:color w:val="000000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z tytułu spłat kredytów </w:t>
        <w:br/>
        <w:t xml:space="preserve">i pożyczek. Kwota dokonanych w 2008 roku spłat kredytów i pożyczek była wyższa o 1.943.027,64 zł od spłat dokonanych w 2007 roku tj. o 49,77 %. Kwota rozchodów z tytułu spłaconych kredytów i pożyczek w 2008 roku była niższa od przychodów z tego tytułu o kwotę 7.058.158,06 zł tj. 45,31 %. 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an </w:t>
      </w:r>
      <w:r>
        <w:rPr>
          <w:b/>
          <w:color w:val="000000"/>
          <w:szCs w:val="24"/>
        </w:rPr>
        <w:t>niewykorzystanych środków</w:t>
      </w:r>
      <w:r>
        <w:rPr>
          <w:color w:val="000000"/>
          <w:szCs w:val="24"/>
        </w:rPr>
        <w:t xml:space="preserve"> na koniec 2008 roku wynosił </w:t>
      </w:r>
      <w:r>
        <w:rPr>
          <w:b/>
          <w:color w:val="000000"/>
          <w:szCs w:val="24"/>
        </w:rPr>
        <w:t>11.325.362,19 zł.</w:t>
      </w:r>
    </w:p>
    <w:p>
      <w:pPr>
        <w:pStyle w:val="TextBody"/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Struktura dochodów w 2008 roku. </w:t>
      </w:r>
    </w:p>
    <w:p>
      <w:pPr>
        <w:pStyle w:val="TextBody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1619"/>
        <w:gridCol w:w="1624"/>
        <w:gridCol w:w="1619"/>
        <w:gridCol w:w="1085"/>
      </w:tblGrid>
      <w:tr>
        <w:trPr>
          <w:trHeight w:val="4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r.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8r.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yk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hody własne gminy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5.379.568,47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>39.455.271,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780.399,4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działy w dochodach budżetu państwa </w:t>
              <w:br/>
              <w:t>z tytułu podatku dochodowego od osób fizy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29.982.771,00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>32.938.171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310.626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działy w dochodach budżetu państwa </w:t>
              <w:br/>
              <w:t>z tytułu podatku dochodowego od osób praw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986.467,18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>1.80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50.856,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włas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7.335.992,19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066.129,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808.361,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Subwenc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27.52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>27.934.13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934.13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zleco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.621.777,47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545.686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65.192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wynikających z porozumi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4.650,00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>289.2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.2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GÓŁ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24.558.754,31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</w:t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1.028.589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5.338.767,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3,29</w:t>
            </w:r>
          </w:p>
        </w:tc>
      </w:tr>
    </w:tbl>
    <w:p>
      <w:pPr>
        <w:pStyle w:val="TextBody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 analizy struktury dochodów wynika, że dochody własne zostały wykonane w 103,36 %, i ich wysokość w znacznym stopniu wpływa na poziom wykonania dochodów ogółem w 2008 roku. Ze szczegółowej analizy wynika, że na wyższym poziomie niż planowano zostały wykonane dochody z tytułu podatku od nieruchomości, od środków transportowych , podatku dochodowego od osób fizycznych opłacanego </w:t>
        <w:br/>
        <w:t xml:space="preserve">w formie karty podatkowej oraz z tytułu opłaty skarbowej, a także z tytułu podatku od spadków </w:t>
        <w:br/>
        <w:t>i darowizn oraz od czynności cywilnoprawnych. Ponadto u</w:t>
      </w:r>
      <w:r>
        <w:rPr>
          <w:color w:val="000000"/>
          <w:sz w:val="22"/>
        </w:rPr>
        <w:t>działy w dochodach budżetu państwa z tytułu podatku dochodowego od osób fizycznych</w:t>
      </w:r>
      <w:r>
        <w:rPr>
          <w:color w:val="000000"/>
        </w:rPr>
        <w:t xml:space="preserve"> zostały wykonane w 110,24% a u</w:t>
      </w:r>
      <w:r>
        <w:rPr>
          <w:color w:val="000000"/>
          <w:sz w:val="22"/>
        </w:rPr>
        <w:t>działy w dochodach budżetu państwa z tytułu podatku dochodowego od osób prawnych</w:t>
      </w:r>
      <w:r>
        <w:rPr>
          <w:color w:val="000000"/>
        </w:rPr>
        <w:t xml:space="preserve"> zostały wykonane w 113,94%. 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tomiast </w:t>
      </w:r>
      <w:r>
        <w:rPr>
          <w:color w:val="000000"/>
          <w:sz w:val="22"/>
        </w:rPr>
        <w:t xml:space="preserve">w stosunku do roku 2007 </w:t>
      </w:r>
      <w:r>
        <w:rPr>
          <w:b/>
          <w:color w:val="000000"/>
          <w:sz w:val="22"/>
        </w:rPr>
        <w:t xml:space="preserve">dochody własne gminy wzrosły o 15,26 %, </w:t>
      </w:r>
      <w:r>
        <w:rPr>
          <w:color w:val="000000"/>
        </w:rPr>
        <w:t>u</w:t>
      </w:r>
      <w:r>
        <w:rPr>
          <w:color w:val="000000"/>
          <w:sz w:val="22"/>
        </w:rPr>
        <w:t xml:space="preserve">działy w dochodach budżetu państwa z tytułu </w:t>
      </w:r>
      <w:r>
        <w:rPr>
          <w:b/>
          <w:color w:val="000000"/>
          <w:sz w:val="22"/>
        </w:rPr>
        <w:t>podatku dochodowego od osób fizycznych wzrosły o 21,10%,</w:t>
      </w:r>
      <w:r>
        <w:rPr>
          <w:color w:val="000000"/>
          <w:sz w:val="22"/>
        </w:rPr>
        <w:t xml:space="preserve"> a udziały w dochodach budżetu państwa z tytułu </w:t>
      </w:r>
      <w:r>
        <w:rPr>
          <w:b/>
          <w:color w:val="000000"/>
          <w:sz w:val="22"/>
        </w:rPr>
        <w:t>podatku dochodowego od osób prawnych wzrosły o 3,24%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  <w:t xml:space="preserve">    </w:t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  <w:t xml:space="preserve">            </w:t>
      </w:r>
    </w:p>
    <w:p>
      <w:pPr>
        <w:pStyle w:val="TextBody"/>
        <w:rPr/>
      </w:pPr>
      <w:r>
        <w:rPr>
          <w:b/>
          <w:color w:val="000000"/>
        </w:rPr>
        <w:t xml:space="preserve">Struktura wydatków w 2008 roku. </w:t>
      </w:r>
    </w:p>
    <w:p>
      <w:pPr>
        <w:pStyle w:val="TextBody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1620"/>
        <w:gridCol w:w="1620"/>
        <w:gridCol w:w="1600"/>
        <w:gridCol w:w="20"/>
        <w:gridCol w:w="1420"/>
      </w:tblGrid>
      <w:tr>
        <w:trPr>
          <w:trHeight w:val="37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r.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8r.</w:t>
            </w:r>
          </w:p>
        </w:tc>
      </w:tr>
      <w:tr>
        <w:trPr>
          <w:trHeight w:val="71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yk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8.962.508,83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90.971.355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356.853,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majątkowe jednoro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606.327,31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3.687.19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80.713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majątkowe wielolet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55.18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7.281.80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17.217.159,82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6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.478.371,49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8.624.2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599.653,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 wydatki na zadania włas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01.695.184,11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120.564.640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8.854.380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8,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nia zlecone z zakresu administracji rząd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621.77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1.545.686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21.165.192,05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nia wynikające z porozum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4.621,00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289.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.196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OGÓŁ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123.948.78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142.399.526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140.308.769,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98,53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szCs w:val="24"/>
        </w:rPr>
        <w:t xml:space="preserve">Z przeprowadzonej analizy wydatków wynika, że wydatki ogółem zostały wykonane w 98,53 % jednakże </w:t>
      </w:r>
      <w:r>
        <w:rPr>
          <w:color w:val="000000"/>
          <w:szCs w:val="24"/>
        </w:rPr>
        <w:t xml:space="preserve">w stosunku do roku 2007 wzrosły o 13,20 % w tym wydatki bieżące wzrosły o 13,16 % , majątkowe wieloletnie wzrosły o 71,23 % przy jednoczesnym obniżeniu o 34,35 % poziomu wydatków majątkowych jednorocznych. Ponadto o 14,99 % wzrósł poziom udzielonych dotacji z budżetu miasta. Natomiast wydatki na realizację zadań z zakresu administracji rządowej zmalały o 2,11 % w stosunku do 2007r. 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Wysokość i struktura zadłużenia na koniec 2008 roku </w:t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060"/>
        <w:gridCol w:w="1440"/>
        <w:gridCol w:w="1440"/>
        <w:gridCol w:w="1519"/>
        <w:gridCol w:w="1521"/>
        <w:gridCol w:w="100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dłużenie         na koniec  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2007 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Zadłużenie        na koniec    2008r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tego wobec wierzycie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zrostu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aj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granicznyc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Zobowiązania według tytułów dłużnych ogółem, z t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.522.3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.580.459,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3.580.459,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) papiery wartośc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b) kredyty i pożyc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22.3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80.459,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.580.459,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42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) wymagalne zobowiązania, w tym z tytu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staw towarów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Z powyższego zestawienia wynika, że na koniec 2008 r. stan zadłużenia w porównaniu do 2007 r. zwiększył się o kwotę 7.058.158,06 zł tj. o 42,72 %. Na wyższy  poziom zadłużenia miał wpływ wyższy stan zadłużenia z tytułu kredytów i pożyczek. Na koniec 2008 roku nie wystąpiły zobowiązania wymagalne z tytułu dostaw towarów i usług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4"/>
        </w:rPr>
        <w:t xml:space="preserve">Na koniec 2008 roku </w:t>
      </w:r>
      <w:r>
        <w:rPr>
          <w:b/>
          <w:color w:val="000000"/>
          <w:szCs w:val="24"/>
        </w:rPr>
        <w:t>wskaźnik obsługi zadłużenia</w:t>
      </w:r>
      <w:r>
        <w:rPr>
          <w:color w:val="000000"/>
          <w:szCs w:val="24"/>
        </w:rPr>
        <w:t xml:space="preserve"> do dochodów wykonanych wynosił </w:t>
      </w:r>
      <w:r>
        <w:rPr>
          <w:b/>
          <w:color w:val="000000"/>
          <w:szCs w:val="24"/>
        </w:rPr>
        <w:t>4,9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%.</w:t>
      </w:r>
      <w:r>
        <w:rPr>
          <w:color w:val="FF0000"/>
          <w:szCs w:val="24"/>
        </w:rPr>
        <w:t xml:space="preserve"> </w:t>
      </w:r>
      <w:r>
        <w:rPr>
          <w:color w:val="000000"/>
        </w:rPr>
        <w:t xml:space="preserve">Natomiast </w:t>
      </w:r>
      <w:r>
        <w:rPr>
          <w:b/>
          <w:color w:val="000000"/>
        </w:rPr>
        <w:t>łączna kwota zadłużenia</w:t>
      </w:r>
      <w:r>
        <w:rPr>
          <w:color w:val="000000"/>
        </w:rPr>
        <w:t xml:space="preserve"> na dzień 31.12.2008r stanowiła </w:t>
      </w:r>
      <w:r>
        <w:rPr>
          <w:b/>
          <w:color w:val="000000"/>
        </w:rPr>
        <w:t>17,42 %</w:t>
      </w:r>
      <w:r>
        <w:rPr>
          <w:color w:val="000000"/>
        </w:rPr>
        <w:t xml:space="preserve"> dochodów wykonanych </w:t>
        <w:br/>
        <w:t xml:space="preserve">w 2008 r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Wysokość i struktura należności na koniec 2008 roku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700"/>
        <w:gridCol w:w="1620"/>
        <w:gridCol w:w="1600"/>
        <w:gridCol w:w="1620"/>
        <w:gridCol w:w="1440"/>
        <w:gridCol w:w="100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leżności         na koniec  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2007 r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Należności        na koniec    2008r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tego od dłużników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zrostu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aj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granicznyc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Należności według tytułów dłużnych ogółem, 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856.896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ind w:left="-110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</w:rPr>
              <w:t>23.539.92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) papiery wart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) kredyty i 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) wymagalne należności</w:t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 tym z tytuł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856.896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.304.66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,97</w:t>
            </w:r>
          </w:p>
        </w:tc>
      </w:tr>
      <w:tr>
        <w:trPr>
          <w:trHeight w:val="3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staw towarów i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62.278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69.29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4,55</w:t>
            </w:r>
          </w:p>
        </w:tc>
      </w:tr>
      <w:tr>
        <w:trPr>
          <w:trHeight w:val="3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ozostałe należ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35.26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left="-142" w:right="-1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right="-149" w:hanging="0"/>
        <w:jc w:val="both"/>
        <w:rPr/>
      </w:pPr>
      <w:r>
        <w:rPr>
          <w:color w:val="000000"/>
        </w:rPr>
        <w:t xml:space="preserve">Z przedstawionej tabeli wynika, że należności wymagalne na dzień 31.12.2008 r. wzrosły </w:t>
        <w:br/>
        <w:t>w stosunku do 2007 roku o kwotę 7.447.772,25 zł, tj.: o 46,97 %. Tak znaczny wzrost tych należności jest spowodowany powstaniem należności wymagalnych w związku z realizacją zadań zleconych z zakresu administracji rządowej z tytułu wypłaconych zaliczek alimentacyjnych i świadczeń z funduszu alimentacyjnego w latach 2005 – 2008, których stan na dzień 31.12.2008r. wyniósł 7.389.236,94 zł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ind w:right="-149" w:hanging="0"/>
      <w:jc w:val="both"/>
    </w:pPr>
    <w:rPr>
      <w:i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29:00Z</dcterms:created>
  <dc:creator>ela</dc:creator>
  <dc:description/>
  <cp:keywords/>
  <dc:language>en-US</dc:language>
  <cp:lastModifiedBy>elach</cp:lastModifiedBy>
  <cp:lastPrinted>2009-03-20T12:35:00Z</cp:lastPrinted>
  <dcterms:modified xsi:type="dcterms:W3CDTF">2009-03-20T12:26:00Z</dcterms:modified>
  <cp:revision>78</cp:revision>
  <dc:subject/>
  <dc:title>OGÓLNA CHARAKTERYSTYKA REALIZACJI BUDŻETU</dc:title>
</cp:coreProperties>
</file>